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ame:_____________________________________</w:t>
        <w:tab/>
        <w:tab/>
        <w:tab/>
        <w:tab/>
        <w:tab/>
        <w:tab/>
        <w:tab/>
        <w:tab/>
        <w:t>Hr:_____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  <w:t>Reformation Mega Match!</w:t>
      </w:r>
    </w:p>
    <w:p>
      <w:pPr>
        <w:pStyle w:val="NoSpacing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</w:r>
    </w:p>
    <w:p>
      <w:pPr>
        <w:pStyle w:val="NoSpacing"/>
        <w:rPr/>
      </w:pPr>
      <w:r>
        <w:rPr>
          <w:b/>
        </w:rPr>
        <w:t>Directions</w:t>
      </w:r>
      <w:r>
        <w:rPr/>
        <w:t>: Match the following ideas/places/things/people/etc. with the correct reformer or church (terms may fit in more than one category).  Write a brief bio of each reformer/church using the terms associated with i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ansubstantiation</w:t>
        <w:tab/>
        <w:tab/>
        <w:t>consubstantiation</w:t>
        <w:tab/>
        <w:tab/>
        <w:t xml:space="preserve">symbolic representation </w:t>
        <w:tab/>
        <w:tab/>
        <w:t>Papacy</w:t>
        <w:tab/>
        <w:tab/>
      </w:r>
    </w:p>
    <w:p>
      <w:pPr>
        <w:pStyle w:val="NoSpacing"/>
        <w:rPr/>
      </w:pPr>
      <w:r>
        <w:rPr/>
        <w:t>Predestination</w:t>
        <w:tab/>
        <w:tab/>
        <w:tab/>
        <w:t>1st complete break from Rome</w:t>
        <w:tab/>
        <w:t>7 sacraments</w:t>
        <w:tab/>
        <w:tab/>
        <w:tab/>
        <w:tab/>
        <w:t>95 thesi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Zurich</w:t>
        <w:tab/>
        <w:tab/>
        <w:tab/>
        <w:tab/>
        <w:t>Geneva</w:t>
        <w:tab/>
        <w:tab/>
        <w:tab/>
        <w:tab/>
        <w:t>Scotland</w:t>
        <w:tab/>
        <w:tab/>
        <w:tab/>
        <w:tab/>
        <w:t>Wittenber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fender of Faith</w:t>
        <w:tab/>
        <w:tab/>
        <w:t>“grace alone”</w:t>
        <w:tab/>
        <w:tab/>
        <w:tab/>
        <w:t>determine the “elect”</w:t>
        <w:tab/>
        <w:tab/>
        <w:tab/>
        <w:t>purgato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oral laws</w:t>
        <w:tab/>
        <w:tab/>
        <w:tab/>
        <w:t>opposed catholic king</w:t>
        <w:tab/>
        <w:tab/>
        <w:t>Diet of Worms</w:t>
        <w:tab/>
        <w:tab/>
        <w:tab/>
        <w:tab/>
        <w:t>Swiss wa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ct of Supremacy</w:t>
        <w:tab/>
        <w:tab/>
        <w:t>German Peasant revolt</w:t>
        <w:tab/>
        <w:tab/>
        <w:t xml:space="preserve">demolished monasteries </w:t>
        <w:tab/>
        <w:tab/>
        <w:t>Presbyteria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ciety of Jesus</w:t>
        <w:tab/>
        <w:tab/>
        <w:tab/>
        <w:t>2 Spheres</w:t>
        <w:tab/>
        <w:tab/>
        <w:tab/>
        <w:t>Anglicanism</w:t>
        <w:tab/>
        <w:tab/>
        <w:tab/>
        <w:tab/>
        <w:t>annul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ad to capitalism-work</w:t>
        <w:tab/>
        <w:tab/>
        <w:t>Charles V</w:t>
        <w:tab/>
        <w:tab/>
        <w:tab/>
        <w:t>Thomas More</w:t>
        <w:tab/>
        <w:tab/>
        <w:tab/>
        <w:tab/>
        <w:t>Mary Tudor</w:t>
      </w:r>
    </w:p>
    <w:p>
      <w:pPr>
        <w:pStyle w:val="NoSpacing"/>
        <w:rPr/>
      </w:pPr>
      <w:r>
        <w:rPr/>
        <w:t>ethic</w:t>
      </w:r>
    </w:p>
    <w:p>
      <w:pPr>
        <w:pStyle w:val="NoSpacing"/>
        <w:rPr/>
      </w:pPr>
      <w:r>
        <w:rPr/>
        <w:t>Pilgrimage of Grace</w:t>
        <w:tab/>
        <w:tab/>
        <w:t>The Index</w:t>
        <w:tab/>
        <w:tab/>
        <w:tab/>
        <w:t>Book of Common Prayer</w:t>
        <w:tab/>
        <w:tab/>
        <w:t>Inquisi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uncil of Trent</w:t>
        <w:tab/>
        <w:tab/>
        <w:tab/>
        <w:t>German Bible</w:t>
        <w:tab/>
        <w:tab/>
        <w:tab/>
        <w:t>precursor to Puritanism</w:t>
        <w:tab/>
        <w:tab/>
        <w:tab/>
        <w:t>fan of Calvi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0"/>
        <w:gridCol w:w="1790"/>
        <w:gridCol w:w="1790"/>
        <w:gridCol w:w="1790"/>
      </w:tblGrid>
      <w:tr>
        <w:trPr>
          <w:trHeight w:val="3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uth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alvi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Zwingl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Henry VI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no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atholicism</w:t>
            </w:r>
          </w:p>
        </w:tc>
      </w:tr>
      <w:tr>
        <w:trPr>
          <w:trHeight w:val="566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1:00Z</dcterms:created>
  <dc:creator>Kuenzi</dc:creator>
  <dc:description/>
  <dc:language>en-US</dc:language>
  <cp:lastModifiedBy>Kuenzi</cp:lastModifiedBy>
  <dcterms:modified xsi:type="dcterms:W3CDTF">2011-10-21T03:46:00Z</dcterms:modified>
  <cp:revision>2</cp:revision>
  <dc:subject/>
  <dc:title/>
</cp:coreProperties>
</file>